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Co se stane, s vodou ve sklenici, kterou budete postupně zahřívat? Nejprve začne stoupat pára a poté, začne voda vařit. Co když stejným způsoben zahřejeme libovolný nerost? Nic se nestane, pokud nebudete zahřívat zeolit. Voda obsažená v jeho struktuře se začne odpařovat a posléze i vařit. Díky této vlastnosti zeolity získaly svůj název z řeckých slov zein (vařit) a lithos (kámen).</w:t>
        <w:br/>
        <w:t xml:space="preserve">Zeolity pojmenoval Švédský geolog Axel Cronsted. Dnes existuje přes 200 druhů zeolitů s širokým spektrem použití.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Co jsou to Zeolity ?</w:t>
        <w:br/>
        <w:br/>
      </w:r>
      <w:r>
        <w:rPr>
          <w:b w:val="false"/>
          <w:bCs w:val="false"/>
          <w:sz w:val="24"/>
          <w:szCs w:val="24"/>
        </w:rPr>
        <w:t xml:space="preserve">Zeolity jsou krystalické hydratované hlinitokřemičitany s trojrozměrnou vazbou tertahedrů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iO4</w:t>
      </w:r>
      <w:r>
        <w:rPr>
          <w:b w:val="false"/>
          <w:bCs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 AlO4, které jsou navzájem propojené sdílením vrcholových kyslíků. Krystalová struktura se skládá z hliníku, kyslíku a křemíku v kombinaci s alkalickými kovy nebo kovy alkalických zemin, jako například sodík, draslík nebo hořcík. Zeolity mají mikroporézníst strukturu, která je tvořena póry(dutinkami), které pro daný typ zeolitu mají stejné rozměry.</w:t>
        <w:br/>
        <w:br/>
        <w:br/>
        <w:br/>
        <w:t>Mikroporézní struktura zeolitů je tvořena dutinkami a kanálky, které mají pro daný druh zeolitu stejné rozměry a umožnují zachytávat různé látky.</w:t>
        <w:br/>
        <w:br/>
        <w:t xml:space="preserve">   </w:t>
        <w:br/>
        <w:br/>
        <w:br/>
        <w:br/>
        <w:t>Toto spojení vytváří mikroporézní strukturu. Tato struktura je podobná houbovité struktuře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rFonts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olekulová voda i jiné látky mohou vstupovat do struktury zeolitů a opět se uvolňovat bez poškození původní mřížky. Tato vlastnost se samozřejmě odrazí na mřížkových parametrech, které jsou u zeolitů velmi proměnlivé.</w:t>
      </w:r>
      <w:r>
        <w:rPr>
          <w:b w:val="false"/>
          <w:bCs w:val="false"/>
          <w:sz w:val="24"/>
          <w:szCs w:val="24"/>
        </w:rPr>
        <w:t xml:space="preserve"> </w:t>
        <w:br/>
        <w:br/>
        <w:br/>
        <w:br/>
        <w:br/>
        <w:br/>
      </w:r>
      <w:r>
        <w:rPr>
          <w:rFonts w:eastAsia="Times New Roman" w:cs="Times New Roman"/>
          <w:b w:val="false"/>
          <w:bCs w:val="false"/>
          <w:sz w:val="24"/>
          <w:szCs w:val="24"/>
          <w:lang w:eastAsia="cs-CZ"/>
        </w:rPr>
        <w:t xml:space="preserve">Zeolity jsou hlinitokřemičité minerály, které mají mikroporézní strukturu. Mikroporézní strukturu si lze představit jako struktury nějaké houby (např. houby na tabuli). </w:t>
      </w:r>
    </w:p>
    <w:p>
      <w:pPr>
        <w:pStyle w:val="Normal"/>
        <w:rPr>
          <w:rFonts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/>
          <w:sz w:val="24"/>
          <w:szCs w:val="24"/>
          <w:lang w:eastAsia="cs-CZ"/>
        </w:rPr>
        <w:t xml:space="preserve">Jsou to krystalické hydratované alumosilikáty = hlinitokřemičitany kovů alkalických zemin a alkalických kovů. Jsou jedineční díky svému prostorovému uspořádání atomů. Ty vytváří kanálky a dutiny, které mají v daném zeolitu konstantní rozměry. V těchto dutinkách a kanálcích se mohou zachytávat atomy různých látek. Mohou to být látky skupenství pevného, kapalného i plynného, ale jejich atomy se musí svojí velikostí vejít do kanálků a dutinek daného zeolitu. Tyto atomy jsou ve struktuře zeolitu drženy spíše volně a tak mohou být snadno vyměněny například v nějakém roztoku.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4"/>
          <w:szCs w:val="24"/>
          <w:lang w:eastAsia="cs-CZ"/>
        </w:rPr>
      </w:pPr>
      <w:r>
        <w:rPr>
          <w:rFonts w:eastAsia="Times New Roman" w:cs="Times New Roman"/>
          <w:sz w:val="24"/>
          <w:szCs w:val="24"/>
          <w:lang w:eastAsia="cs-CZ"/>
        </w:rPr>
        <w:drawing>
          <wp:anchor behindDoc="1" distT="0" distB="0" distL="114300" distR="114300" simplePos="0" locked="0" layoutInCell="0" allowOverlap="1" relativeHeight="2">
            <wp:simplePos x="0" y="0"/>
            <wp:positionH relativeFrom="column">
              <wp:posOffset>3948430</wp:posOffset>
            </wp:positionH>
            <wp:positionV relativeFrom="paragraph">
              <wp:posOffset>34925</wp:posOffset>
            </wp:positionV>
            <wp:extent cx="2150110" cy="2332355"/>
            <wp:effectExtent l="0" t="0" r="0" b="0"/>
            <wp:wrapTight wrapText="bothSides">
              <wp:wrapPolygon edited="0">
                <wp:start x="51929059" y="11003"/>
                <wp:lineTo x="51929059" y="10435"/>
                <wp:lineTo x="20440" y="10435"/>
                <wp:lineTo x="20440" y="11003"/>
                <wp:lineTo x="51929059" y="1100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08" t="1949755" r="6752" b="1951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24"/>
          <w:szCs w:val="24"/>
          <w:lang w:eastAsia="cs-CZ"/>
        </w:rPr>
        <w:t xml:space="preserve">Zeolity tvoří velkou a důležitou skupinu tektosilikátů. Stejně jako všechny tektosilikáty mají zeolity trojrozměrnou vazbu tetraedrů SiO4 a AlO4. Ty jsou navzájem propojené sdílením vrcholových kyslíků. Zeolity se liší sestavením tetraedrů, velikostí a tvarem kanálků. Základní konfigurací jsou smyčky 4, 5, 6, 8, 10 a 12 tetraedrů. Tyto smyčky vytvářejí po vzájemném propojení a komplikovanější polyedrické klece.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4"/>
          <w:szCs w:val="24"/>
          <w:lang w:eastAsia="cs-CZ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cs-CZ"/>
        </w:rPr>
        <w:t>Ve složení zeolitů dominuje Si a Al a v závislosti na jejich poměru v tetraedrech jsou pak obsazeny dutiny ionty Na, Ca, K a B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7:39:06Z</dcterms:created>
  <dc:creator/>
  <dc:description/>
  <dc:language>en-US</dc:language>
  <cp:lastModifiedBy/>
  <cp:revision>0</cp:revision>
  <dc:subject/>
  <dc:title/>
</cp:coreProperties>
</file>